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terms used in the docs may be confusing so remember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i say NUDGET, i mean 4 consecutive pixels, all the pixel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ngle d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found this term reading about the XGA card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GA nudgets i'm talking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Z or ASCIIZ means a string termin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0 (a NUL), remember that som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stringz strings, other needs '$' 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all PATTERN the "raw" bitmap data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tile is made of bitmap data and other attribut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all PICTURE a "rectangular" bitmap stored with a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before the actual pixel data (look into picture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all SPRITE a Transparency-Run-Lenght-Encode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 look into picture.n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